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Integrating Differentiated Instruction and Understanding by Design</w:t>
      </w:r>
    </w:p>
    <w:p>
      <w:pPr>
        <w:pStyle w:val="Normal"/>
        <w:widowControl w:val="false"/>
        <w:rPr>
          <w:sz w:val="24"/>
          <w:lang w:val="en-US"/>
        </w:rPr>
      </w:pPr>
      <w:r>
        <w:rPr>
          <w:sz w:val="24"/>
          <w:lang w:val="en-US"/>
        </w:rPr>
        <w:t xml:space="preserve">Carol Ann Tomlinson and Jay McTighe </w:t>
      </w:r>
    </w:p>
    <w:p>
      <w:pPr>
        <w:pStyle w:val="Normal"/>
        <w:widowControl w:val="false"/>
        <w:rPr>
          <w:sz w:val="24"/>
          <w:lang w:val="en-US"/>
        </w:rPr>
      </w:pPr>
      <w:r>
        <w:rPr>
          <w:sz w:val="24"/>
          <w:lang w:val="en-US"/>
        </w:rPr>
        <w:t xml:space="preserve">Chapter 1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is first chapter introduces the models of Differentiation Instruction and Understanding by Design as separate entities. The chapter then enforces the idea that for a successful learning environment both need to be present as both address different needs. Understanding by Design focuses on the topics and information being taught, while the  Differentiation Instruction deals with the whom, where and how we teach. The chapter then outline several scenarios of a combination of the DI and UbD in classroom environments.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For an engaged classroom both DI and UbD must be present. As the chapter mentions, the ideas are complementary. DI and UbD have different effects on the classroom. If you ran a classroom with even the best Understanding by Design tools, but withheld the Differentiated Instruction, not all students would be able to succeed. On the other hand, a classroom designed for everyone’s different curcumstances but without a strong curriculum is likewise destined to fail. This chapter clearly demonstrated that both are needed. The various examples help emphasize this ne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